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21089441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88392978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06129161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599817131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402596241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238866697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829819750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634008937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949003275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785964775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686527284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876775425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389810591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459790174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908232889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999250137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471492777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443139214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378151827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716139325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883389609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00265210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491312382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874164688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2062515039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088881958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467105212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907477232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456612781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020492060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55648820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399021140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109134266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933465174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821572410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504964825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667960383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645477998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626365745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150710858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53544041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692647867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74789022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682430615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094725579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010505953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565863931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964227428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012946958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68684057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584786306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323450292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271834142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620833682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216160339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2024069324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2127833852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379623357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325672605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967898784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939352334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905471731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750826873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521813750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229106103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179264287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195165715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725430661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805702303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33245766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801594110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020935036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285136940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888710245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744625142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592419901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90316561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352361023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856797382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299349895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838733702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351213107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46000536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033481445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2013745618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687265827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502370133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075778605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998475296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530556765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746241809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019810236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928977927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801097115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573037390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26377609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775387331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512614104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147437200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2127204342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940654892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738071265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501255014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943540250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643135037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79408251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457471369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276239364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797549177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477595681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510885270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216543446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425600729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373794783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1998187276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28940256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900390699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717277137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561693897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990569353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779617595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2090108046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865734391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339126656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229787989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422870279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907271498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715382914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176675145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634804315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933578492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325482178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471298693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922557220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935802774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678000165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909843295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808218193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392938742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358423287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423606811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084010986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817117144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132704112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767625624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046530656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805984949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54455685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664254747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2068958664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540033870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758306447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543112057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278493916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489434496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2026260530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673274535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101693283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318151418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164902311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76906695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082680438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712965822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452205612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231021892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819134219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022032154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994810928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488718954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036935923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201880701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2107592855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745756219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572767814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405566460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